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470308508"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497024546"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572971196"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1965028330"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